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SELF-SAUCING BANANA BUTTERSCOTCH PUDDING (recipe from the Dish Magazine, Issue 30, June-July 2010)</w:t>
      </w:r>
    </w:p>
    <w:p>
      <w:pPr>
        <w:pStyle w:val="Normal"/>
        <w:rPr/>
      </w:pPr>
      <w:r>
        <w:rPr>
          <w:b/>
          <w:sz w:val="28"/>
          <w:szCs w:val="28"/>
        </w:rPr>
        <w:t xml:space="preserve">VOLUNTEER NOTES :  Double </w:t>
      </w:r>
      <w:r>
        <w:rPr/>
        <w:t xml:space="preserve"> recipe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Metric measuring cups and spoons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2 bowls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r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ju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6-cup-capacity baking dish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banana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1¼ cups flour 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½ teaspoons baking powd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/3 cup packed brown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inch of sal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inely grated zest 1 orang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ground cardamom or cinnam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/3 cup raisi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very ripe banana, mash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tablespoons melted but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eg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cup mil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Toppin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1 cup boiling w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2 tablespoons melted but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½ cup brown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reheat the oven to 180°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lice the first banana thinly and place in the base of a 6 cup-capacity baking dis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Combine the flour, brown sugar, salt, orange zest, cardamom and raisins in a bowl, breaking up any clumps of raisin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tir the mashed banana, butter, egg and milk together in another bowl and using a large metal spoon, fold into the flou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our the batter over the sliced banan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Topping: Put the boiling water, butter and brown sugar in a jug and stir to dissolve the sugar.  Gently pour the topping over the pudding.  </w:t>
            </w: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If you pour it over the back of a spoon, the topping will evenly distribute without damaging the top of the batt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ake for 40 minutes until the pudding is firm to the touch and is pulling away from the sides of the dish.  The top will have cracks in it.</w:t>
            </w:r>
          </w:p>
          <w:p>
            <w:pPr>
              <w:pStyle w:val="Normal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To serve: Dust the pudding with icing sugar and serve with ice cream, custard or softly whipped cream.</w:t>
            </w:r>
          </w:p>
          <w:p>
            <w:pPr>
              <w:pStyle w:val="Normal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You can substitute ½ cup of chopped dates for the raisins.</w:t>
            </w:r>
          </w:p>
          <w:p>
            <w:pPr>
              <w:pStyle w:val="Normal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2:08:00Z</dcterms:created>
  <dc:creator>Jiuan Jiuan Kok</dc:creator>
  <dc:description/>
  <cp:keywords/>
  <dc:language>en-US</dc:language>
  <cp:lastModifiedBy>john wilson</cp:lastModifiedBy>
  <cp:lastPrinted>2014-06-04T22:04:00Z</cp:lastPrinted>
  <dcterms:modified xsi:type="dcterms:W3CDTF">2014-07-07T10:33:00Z</dcterms:modified>
  <cp:revision>9</cp:revision>
  <dc:subject/>
  <dc:title/>
</cp:coreProperties>
</file>